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bidi w:val="0"/>
        <w:ind w:left="0" w:right="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970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К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Кривошеина Евгения Ивановн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Регион, в котором находится школа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Город, в котором находится школа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Номер и/или название школы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Флажок1"/>
            <w:bookmarkStart w:id="1" w:name="__Fieldmark__69_296765588"/>
            <w:bookmarkStart w:id="2" w:name="__Fieldmark__69_29676558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color w:val="000000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5_296765588"/>
            <w:bookmarkStart w:id="4" w:name="__Fieldmark__75_296765588"/>
            <w:bookmarkEnd w:id="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Нет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Многообразие и биоэкологические особенности беспозвоночных животных (моллюски, улитки), насекомые (жуки, бабочки, стрекозы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 xml:space="preserve">Формирование компетентности в области экологического образования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самостоятельности в обращении с беспозвоночными животными (моллюсками, улиткам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исследовательских умений в наблюдениях за насеком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самостоятельности в обращении с животными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56_296765588"/>
            <w:bookmarkStart w:id="6" w:name="__Fieldmark__156_29676558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64_296765588"/>
            <w:bookmarkStart w:id="8" w:name="__Fieldmark__164_296765588"/>
            <w:bookmarkEnd w:id="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78_296765588"/>
            <w:bookmarkStart w:id="10" w:name="__Fieldmark__178_296765588"/>
            <w:bookmarkEnd w:id="1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87_296765588"/>
            <w:bookmarkStart w:id="12" w:name="__Fieldmark__187_296765588"/>
            <w:bookmarkEnd w:id="1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96_296765588"/>
            <w:bookmarkStart w:id="14" w:name="__Fieldmark__196_296765588"/>
            <w:bookmarkEnd w:id="1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бытовой сфере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03_296765588"/>
            <w:bookmarkStart w:id="16" w:name="__Fieldmark__203_29676558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детей с беспозвоночными животными и насекомыми?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Зачем необходимо знакомить детей с беспозвоночными животными и насекомыми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Виды беспозвоночных животных и насекомы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В мире насекомых, следом за улиткой, миллионные обитатели нашей плане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</w:rPr>
            </w:pPr>
            <w:r>
              <w:rPr>
                <w:rFonts w:ascii="Arial" w:hAnsi="Arial"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1"/>
        <w:gridCol w:w="1489"/>
        <w:gridCol w:w="284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Предметные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FFFFFF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90_296765588"/>
            <w:bookmarkStart w:id="18" w:name="__Fieldmark__390_296765588"/>
            <w:bookmarkEnd w:id="1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Русский язы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96_296765588"/>
            <w:bookmarkStart w:id="20" w:name="__Fieldmark__396_296765588"/>
            <w:bookmarkEnd w:id="2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Хим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01_296765588"/>
            <w:bookmarkStart w:id="22" w:name="__Fieldmark__401_296765588"/>
            <w:bookmarkEnd w:id="2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06_296765588"/>
            <w:bookmarkStart w:id="24" w:name="__Fieldmark__406_296765588"/>
            <w:bookmarkEnd w:id="2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атериальные технологи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12_296765588"/>
            <w:bookmarkStart w:id="26" w:name="__Fieldmark__412_296765588"/>
            <w:bookmarkEnd w:id="2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ческая географ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18_296765588"/>
            <w:bookmarkStart w:id="28" w:name="__Fieldmark__418_296765588"/>
            <w:bookmarkEnd w:id="2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24_296765588"/>
            <w:bookmarkStart w:id="30" w:name="__Fieldmark__424_296765588"/>
            <w:bookmarkEnd w:id="3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ностранный язы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30_296765588"/>
            <w:bookmarkStart w:id="32" w:name="__Fieldmark__430_296765588"/>
            <w:bookmarkEnd w:id="3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стор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35_296765588"/>
            <w:bookmarkStart w:id="34" w:name="__Fieldmark__435_296765588"/>
            <w:bookmarkEnd w:id="3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40_296765588"/>
            <w:bookmarkStart w:id="36" w:name="__Fieldmark__440_296765588"/>
            <w:bookmarkEnd w:id="3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атематик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5_296765588"/>
            <w:bookmarkStart w:id="38" w:name="__Fieldmark__445_296765588"/>
            <w:bookmarkEnd w:id="3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бществоведение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50_296765588"/>
            <w:bookmarkStart w:id="40" w:name="__Fieldmark__450_296765588"/>
            <w:bookmarkEnd w:id="4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55_296765588"/>
            <w:bookmarkStart w:id="42" w:name="__Fieldmark__455_296765588"/>
            <w:bookmarkEnd w:id="4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Граждановедение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60_296765588"/>
            <w:bookmarkStart w:id="44" w:name="__Fieldmark__460_296765588"/>
            <w:bookmarkEnd w:id="4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ческая культур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66_296765588"/>
            <w:bookmarkStart w:id="46" w:name="__Fieldmark__466_296765588"/>
            <w:bookmarkEnd w:id="4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71_296765588"/>
            <w:bookmarkStart w:id="48" w:name="__Fieldmark__471_296765588"/>
            <w:bookmarkEnd w:id="4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Биолог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76_296765588"/>
            <w:bookmarkStart w:id="50" w:name="__Fieldmark__476_296765588"/>
            <w:bookmarkEnd w:id="5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Краеведение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81_296765588"/>
            <w:bookmarkStart w:id="52" w:name="__Fieldmark__481_296765588"/>
            <w:bookmarkEnd w:id="5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ка и Астрономия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488_296765588"/>
            <w:bookmarkStart w:id="54" w:name="__Fieldmark__488_296765588"/>
            <w:bookmarkEnd w:id="5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495_296765588"/>
            <w:bookmarkStart w:id="56" w:name="__Fieldmark__495_296765588"/>
            <w:bookmarkEnd w:id="5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02_296765588"/>
            <w:bookmarkStart w:id="58" w:name="__Fieldmark__502_296765588"/>
            <w:bookmarkEnd w:id="5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 xml:space="preserve">Возраст учащихся </w:t>
            </w:r>
            <w:r>
              <w:rPr>
                <w:color w:val="FFFFFF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22_296765588"/>
            <w:bookmarkStart w:id="60" w:name="__Fieldmark__522_296765588"/>
            <w:bookmarkEnd w:id="6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529_296765588"/>
            <w:bookmarkStart w:id="62" w:name="__Fieldmark__529_296765588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35_296765588"/>
            <w:bookmarkStart w:id="64" w:name="__Fieldmark__535_296765588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40_296765588"/>
            <w:bookmarkStart w:id="66" w:name="__Fieldmark__540_296765588"/>
            <w:bookmarkEnd w:id="6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49_296765588"/>
            <w:bookmarkStart w:id="68" w:name="__Fieldmark__549_296765588"/>
            <w:bookmarkEnd w:id="6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Журнал 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54_296765588"/>
            <w:bookmarkStart w:id="70" w:name="__Fieldmark__554_296765588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60_296765588"/>
            <w:bookmarkStart w:id="72" w:name="__Fieldmark__560_296765588"/>
            <w:bookmarkEnd w:id="7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идеоклип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5_296765588"/>
            <w:bookmarkStart w:id="74" w:name="__Fieldmark__565_296765588"/>
            <w:bookmarkEnd w:id="7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70_296765588"/>
            <w:bookmarkStart w:id="76" w:name="__Fieldmark__570_296765588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577_296765588"/>
            <w:bookmarkStart w:id="78" w:name="__Fieldmark__577_296765588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Другое:___</w:t>
            </w:r>
            <w:r>
              <w:rPr>
                <w:lang w:val="en-US"/>
              </w:rPr>
              <w:t xml:space="preserve"> wiki - страничка</w:t>
            </w:r>
            <w:r>
              <w:rPr/>
              <w:t xml:space="preserve"> 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Около 1 месяц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1"/>
        <w:gridCol w:w="1773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727_296765588"/>
            <w:bookmarkStart w:id="80" w:name="__Fieldmark__727_296765588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733_296765588"/>
            <w:bookmarkStart w:id="82" w:name="__Fieldmark__733_296765588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738_296765588"/>
            <w:bookmarkStart w:id="84" w:name="__Fieldmark__738_296765588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743_296765588"/>
            <w:bookmarkStart w:id="86" w:name="__Fieldmark__743_296765588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749_296765588"/>
            <w:bookmarkStart w:id="88" w:name="__Fieldmark__749_296765588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54_296765588"/>
            <w:bookmarkStart w:id="90" w:name="__Fieldmark__754_296765588"/>
            <w:bookmarkEnd w:id="90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59_296765588"/>
            <w:bookmarkStart w:id="92" w:name="__Fieldmark__759_296765588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65_296765588"/>
            <w:bookmarkStart w:id="94" w:name="__Fieldmark__765_296765588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70_296765588"/>
            <w:bookmarkStart w:id="96" w:name="__Fieldmark__770_296765588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76_296765588"/>
            <w:bookmarkStart w:id="98" w:name="__Fieldmark__776_296765588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81_296765588"/>
            <w:bookmarkStart w:id="100" w:name="__Fieldmark__781_296765588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86_296765588"/>
            <w:bookmarkStart w:id="102" w:name="__Fieldmark__786_296765588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91_296765588"/>
            <w:bookmarkStart w:id="104" w:name="__Fieldmark__791_296765588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8_296765588"/>
            <w:bookmarkStart w:id="106" w:name="__Fieldmark__798_296765588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813_296765588"/>
            <w:bookmarkStart w:id="108" w:name="__Fieldmark__813_296765588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20_296765588"/>
            <w:bookmarkStart w:id="110" w:name="__Fieldmark__820_296765588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7_296765588"/>
            <w:bookmarkStart w:id="112" w:name="__Fieldmark__827_296765588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3_296765588"/>
            <w:bookmarkStart w:id="114" w:name="__Fieldmark__833_296765588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39_296765588"/>
            <w:bookmarkStart w:id="116" w:name="__Fieldmark__839_296765588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46_296765588"/>
            <w:bookmarkStart w:id="118" w:name="__Fieldmark__846_296765588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54_296765588"/>
            <w:bookmarkStart w:id="120" w:name="__Fieldmark__854_296765588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60_296765588"/>
            <w:bookmarkStart w:id="122" w:name="__Fieldmark__860_296765588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68_296765588"/>
            <w:bookmarkStart w:id="124" w:name="__Fieldmark__868_296765588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74_296765588"/>
            <w:bookmarkStart w:id="126" w:name="__Fieldmark__874_296765588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</w:rPr>
            </w:pPr>
            <w:r>
              <w:rPr>
                <w:rFonts w:ascii="Arial" w:hAnsi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Сезонные обитатели, уголок природы, детский сад, насекомые, беспозвоночные, методика и другое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ios-Bold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en-US"/>
      </w:rPr>
    </w:pPr>
    <w:r>
      <w:rPr>
        <w:rFonts w:ascii="Arial" w:hAnsi="Arial"/>
        <w:caps/>
        <w:spacing w:val="60"/>
        <w:sz w:val="16"/>
        <w:lang w:val="en-US"/>
      </w:rPr>
      <w:t>Intel</w:t>
    </w:r>
    <w:r>
      <w:rPr>
        <w:rFonts w:ascii="Arial" w:hAnsi="Arial"/>
        <w:caps/>
        <w:spacing w:val="60"/>
        <w:sz w:val="16"/>
      </w:rPr>
      <w:t>® Обучение для будущего</w:t>
    </w:r>
    <w:r>
      <w:rPr>
        <w:rFonts w:ascii="Arial" w:hAnsi="Arial"/>
        <w:sz w:val="16"/>
      </w:rPr>
      <w:br/>
      <w:t xml:space="preserve">при поддержке  </w:t>
    </w:r>
    <w:r>
      <w:rPr>
        <w:rFonts w:ascii="Arial" w:hAnsi="Arial"/>
        <w:sz w:val="16"/>
        <w:lang w:val="en-US"/>
      </w:rPr>
      <w:t>Microsoft</w:t>
    </w:r>
    <w:r>
      <w:rPr>
        <w:rFonts w:ascii="Arial" w:hAnsi="Arial"/>
        <w:sz w:val="16"/>
      </w:rPr>
      <w:t xml:space="preserve">  </w:t>
    </w:r>
  </w:p>
  <w:p>
    <w:pPr>
      <w:pStyle w:val="Footer"/>
      <w:bidi w:val="0"/>
      <w:ind w:left="0" w:right="0" w:hanging="0"/>
      <w:rPr/>
    </w:pPr>
    <w:r>
      <w:rPr>
        <w:rFonts w:ascii="Arial" w:hAnsi="Arial"/>
        <w:sz w:val="16"/>
      </w:rPr>
      <w:t>©200</w:t>
    </w:r>
    <w:r>
      <w:rPr>
        <w:rFonts w:ascii="Arial" w:hAnsi="Arial"/>
        <w:sz w:val="16"/>
        <w:lang w:val="en-US"/>
      </w:rPr>
      <w:t>3-2004</w:t>
    </w:r>
    <w:r>
      <w:rPr>
        <w:rFonts w:ascii="Arial" w:hAnsi="Arial"/>
        <w:sz w:val="16"/>
      </w:rPr>
      <w:t xml:space="preserve">  </w:t>
    </w:r>
    <w:r>
      <w:rPr>
        <w:rFonts w:ascii="Arial" w:hAnsi="Arial"/>
        <w:sz w:val="16"/>
        <w:lang w:val="en-US"/>
      </w:rPr>
      <w:t>Intel</w:t>
    </w:r>
    <w:r>
      <w:rPr>
        <w:rFonts w:ascii="Arial" w:hAnsi="Arial"/>
        <w:sz w:val="16"/>
      </w:rPr>
      <w:t xml:space="preserve"> </w:t>
    </w:r>
    <w:r>
      <w:rPr>
        <w:rFonts w:ascii="Arial" w:hAnsi="Arial"/>
        <w:sz w:val="16"/>
        <w:lang w:val="en-US"/>
      </w:rPr>
      <w:t>Corporation</w:t>
    </w:r>
    <w:r>
      <w:rPr>
        <w:rFonts w:ascii="Arial" w:hAnsi="Arial"/>
        <w:sz w:val="16"/>
      </w:rPr>
      <w:t>.</w:t>
    </w:r>
    <w:r>
      <w:rPr>
        <w:rFonts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0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b/>
      <w:bCs/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Helios-Bold" w:hAnsi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outlineLvl w:val="7"/>
    </w:pPr>
    <w:rPr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6">
    <w:name w:val="Заголовок таблицы"/>
    <w:basedOn w:val="TextBody"/>
    <w:qFormat/>
    <w:pPr>
      <w:spacing w:before="0" w:after="0"/>
    </w:pPr>
    <w:rPr>
      <w:rFonts w:ascii="Arial" w:hAnsi="Arial"/>
      <w:b/>
      <w:bCs/>
      <w:sz w:val="20"/>
    </w:rPr>
  </w:style>
  <w:style w:type="paragraph" w:styleId="Title">
    <w:name w:val="Title"/>
    <w:basedOn w:val="Normal"/>
    <w:qFormat/>
    <w:pPr>
      <w:spacing w:before="0" w:after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ubtitle">
    <w:name w:val="Subtitle"/>
    <w:basedOn w:val="Normal"/>
    <w:qFormat/>
    <w:pPr>
      <w:spacing w:before="0" w:after="0"/>
    </w:pPr>
    <w:rPr>
      <w:rFonts w:ascii="Arial" w:hAnsi="Arial"/>
      <w:b/>
      <w:sz w:val="20"/>
    </w:rPr>
  </w:style>
  <w:style w:type="paragraph" w:styleId="DocumentMap">
    <w:name w:val="Document Map"/>
    <w:basedOn w:val="Normal"/>
    <w:qFormat/>
    <w:pPr>
      <w:shd w:fill="000080"/>
      <w:spacing w:before="0" w:after="0"/>
    </w:pPr>
    <w:rPr>
      <w:rFonts w:ascii="Tahoma" w:hAnsi="Tahoma"/>
      <w:sz w:val="20"/>
    </w:rPr>
  </w:style>
  <w:style w:type="paragraph" w:styleId="Style7">
    <w:name w:val="Текст программы"/>
    <w:basedOn w:val="TextBody"/>
    <w:qFormat/>
    <w:pPr>
      <w:spacing w:before="0" w:after="0"/>
      <w:ind w:left="1134" w:hanging="0"/>
    </w:pPr>
    <w:rPr>
      <w:rFonts w:ascii="Arial" w:hAnsi="Arial"/>
      <w:sz w:val="20"/>
    </w:rPr>
  </w:style>
  <w:style w:type="paragraph" w:styleId="BodyText2">
    <w:name w:val="Body Text 2"/>
    <w:basedOn w:val="Normal"/>
    <w:qFormat/>
    <w:pPr>
      <w:spacing w:before="120" w:after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  <Company>Инт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55:00Z</dcterms:created>
  <dc:creator>Калеников Андрей</dc:creator>
  <dc:description/>
  <dc:language>en-US</dc:language>
  <cp:lastModifiedBy/>
  <dcterms:modified xsi:type="dcterms:W3CDTF">2010-06-07T11:55:00Z</dcterms:modified>
  <cp:revision>2</cp:revision>
  <dc:subject/>
  <dc:title>Визитная карточк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